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PTEMBER  Pre-Alg 201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 pg 4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#1-6 and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13-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ver book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ve supplies for Monday!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 pg 6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 1-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Text pg 62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13-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2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xt pg 63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#39-45 and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iral Review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Math quarter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 Quarterl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H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 6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#1-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kshe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 pg 7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#12-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he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iz graphing function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31:00Z</dcterms:created>
  <dc:creator>CSmith</dc:creator>
  <dc:description/>
  <cp:keywords/>
  <dc:language>en-US</dc:language>
  <cp:lastModifiedBy>CSmith</cp:lastModifiedBy>
  <dcterms:modified xsi:type="dcterms:W3CDTF">2012-09-27T18:53:00Z</dcterms:modified>
  <cp:revision>13</cp:revision>
  <dc:subject/>
  <dc:title>SEPTEMBER</dc:title>
</cp:coreProperties>
</file>